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  <w:tc>
          <w:tcPr>
            <w:tcW w:w="645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УТВЕРЖДЕН</w:t>
            </w:r>
          </w:p>
          <w:p>
            <w:pPr>
              <w:pStyle w:val="Header"/>
              <w:rPr/>
            </w:pPr>
            <w:r>
              <w:rPr/>
              <w:t>постановлением Избирательной комиссии</w:t>
              <w:br/>
              <w:t>Мурманской области</w:t>
            </w:r>
          </w:p>
          <w:p>
            <w:pPr>
              <w:pStyle w:val="Header"/>
              <w:rPr/>
            </w:pPr>
            <w:r>
              <w:rPr/>
              <w:t>от 9 августа 2010  г. №</w:t>
            </w:r>
            <w:r>
              <w:rPr>
                <w:lang w:val="en-US"/>
              </w:rPr>
              <w:t>78</w:t>
            </w:r>
            <w:r>
              <w:rPr/>
              <w:t>/373 ____</w:t>
            </w:r>
          </w:p>
        </w:tc>
      </w:tr>
    </w:tbl>
    <w:p>
      <w:pPr>
        <w:pStyle w:val="14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Комплекс </w:t>
      </w:r>
      <w:r>
        <w:rPr>
          <w:sz w:val="24"/>
          <w:szCs w:val="28"/>
        </w:rPr>
        <w:t>мероприятий</w:t>
      </w:r>
    </w:p>
    <w:p>
      <w:pPr>
        <w:pStyle w:val="TextBodyIndent"/>
        <w:rPr/>
      </w:pPr>
      <w:r>
        <w:rPr>
          <w:b/>
          <w:sz w:val="24"/>
          <w:szCs w:val="28"/>
        </w:rPr>
        <w:t>Избирательной комиссии Мурманской области</w:t>
      </w:r>
      <w:r>
        <w:rPr>
          <w:b/>
          <w:sz w:val="24"/>
        </w:rPr>
        <w:t xml:space="preserve"> </w:t>
        <w:br/>
        <w:t xml:space="preserve">по подготовке и проведению единого дня голосования </w:t>
        <w:br/>
        <w:t>10 октября 2010 года</w:t>
      </w:r>
    </w:p>
    <w:p>
      <w:pPr>
        <w:pStyle w:val="TextBodyIndent"/>
        <w:ind w:lef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211"/>
        <w:gridCol w:w="3492"/>
        <w:gridCol w:w="4683"/>
      </w:tblGrid>
      <w:tr>
        <w:trPr>
          <w:trHeight w:val="27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п/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8"/>
              </w:rPr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8"/>
              </w:rPr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8"/>
              </w:rPr>
              <w:t>Исполнители</w:t>
            </w:r>
          </w:p>
        </w:tc>
      </w:tr>
    </w:tbl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211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spacing w:lineRule="auto" w:line="240" w:before="120" w:after="120"/>
              <w:ind w:left="0" w:hanging="2"/>
              <w:jc w:val="center"/>
              <w:rPr/>
            </w:pPr>
            <w:r>
              <w:rPr>
                <w:b/>
                <w:sz w:val="22"/>
                <w:szCs w:val="28"/>
              </w:rPr>
              <w:t xml:space="preserve">Раздел 1. Осуществление контроля </w:t>
            </w:r>
            <w:r>
              <w:rPr>
                <w:b/>
                <w:sz w:val="22"/>
              </w:rPr>
              <w:t xml:space="preserve">за соблюдением избирательных прав граждан Российской Федерации при подготовке и проведении выборов </w:t>
            </w:r>
          </w:p>
        </w:tc>
      </w:tr>
      <w:tr>
        <w:trPr>
          <w:trHeight w:val="112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публикование (размещение в информационно-телекоммуникационной сети Интернет) сведений о назначенных выборах </w:t>
            </w:r>
            <w:r>
              <w:rPr>
                <w:bCs/>
                <w:sz w:val="22"/>
                <w:szCs w:val="28"/>
              </w:rPr>
              <w:t>в 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 мере назнач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Коваль Е.А. – секретарь Избирательной комиссии Мурманской области</w:t>
            </w:r>
          </w:p>
        </w:tc>
      </w:tr>
      <w:tr>
        <w:trPr>
          <w:trHeight w:val="3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</w:rPr>
              <w:t>Контроль за ходом подготовки и проведения выборов в органы местного самоуправления</w:t>
            </w:r>
            <w:r>
              <w:rPr>
                <w:bCs/>
                <w:sz w:val="22"/>
                <w:szCs w:val="28"/>
              </w:rPr>
              <w:t>, дополнительных выборов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соответствии с календарными планами территориальных избирательных комиссий с учетом окончания сроков проведения конкретных избирательных действ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 Е.А. – секретарь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в </w:t>
            </w:r>
            <w:r>
              <w:rPr>
                <w:bCs/>
                <w:sz w:val="22"/>
                <w:szCs w:val="28"/>
              </w:rPr>
              <w:t>органы местного самоуправления, дополнительных выборов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 w:val="22"/>
                <w:szCs w:val="28"/>
              </w:rPr>
              <w:footnoteReference w:customMarkFollows="1" w:id="2"/>
              <w:t>*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Т.А. – заместитель Председателя Избирательной комиссии Мурманской области,  руководитель рабочей группы по информационным спорам и иным вопросам информационного обеспечения выборов</w:t>
            </w:r>
          </w:p>
        </w:tc>
      </w:tr>
      <w:tr>
        <w:trPr>
          <w:trHeight w:val="11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Т.А. – заместитель Председателя Избирательной комиссии Мурманской области, руководитель рабочей группы по информационным спорам и иным вопросам информационного обеспечения выборов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 М.Ю. – заведующий сектором организационно–правовой работы аппарата Избирательной комиссии Мурманской области</w:t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Заслушивание на заседании Избирательной комиссии Мурманской области председателей территориальных избирательных комиссий о работе по обеспечению избирательных прав граждан при подготовке назначенных на 10  октября 2010 года выборов органов местного самоуправления</w:t>
            </w:r>
            <w:r>
              <w:rPr>
                <w:bCs/>
                <w:sz w:val="22"/>
                <w:szCs w:val="28"/>
              </w:rPr>
              <w:t>, дополнительных выборов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густ – октябрь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енко А.П. – Председатель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 Е.А. – секретарь Избирательной комиссии Мурманской област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/>
            </w:pPr>
            <w:r>
              <w:rPr>
                <w:b/>
                <w:sz w:val="22"/>
                <w:szCs w:val="28"/>
              </w:rPr>
              <w:t xml:space="preserve">Раздел 2. </w:t>
            </w:r>
            <w:r>
              <w:rPr>
                <w:b/>
                <w:sz w:val="22"/>
              </w:rPr>
              <w:t>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>
          <w:trHeight w:val="148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казание содействия территориальным избирательным комиссиям в подготовке и проведении выборов в органы местного самоуправления</w:t>
            </w:r>
            <w:r>
              <w:rPr>
                <w:bCs w:val="false"/>
                <w:sz w:val="22"/>
                <w:szCs w:val="28"/>
              </w:rPr>
              <w:t>, дополнительных выборов депутата Мурманской областной Думы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Коваль Е.А. – секретарь Избирательной комиссии Мурманской области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center"/>
              <w:rPr/>
            </w:pPr>
            <w:r>
              <w:rPr>
                <w:sz w:val="22"/>
                <w:szCs w:val="27"/>
              </w:rPr>
              <w:t xml:space="preserve">Горлов М.Ю. </w:t>
            </w:r>
            <w:r>
              <w:rPr>
                <w:sz w:val="22"/>
              </w:rPr>
              <w:t>–</w:t>
            </w:r>
            <w:r>
              <w:rPr>
                <w:sz w:val="22"/>
                <w:szCs w:val="27"/>
              </w:rPr>
              <w:t xml:space="preserve"> з</w:t>
            </w:r>
            <w:r>
              <w:rPr>
                <w:sz w:val="22"/>
              </w:rPr>
              <w:t>аведующий сектором организационно–правовой работы аппарата Избирательной комиссии Мурманской област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казание содействия территориальным избирательным комиссиям в подготовке к использованию и использовании регионального фрагмента ГАС «Выборы» в период избирательных кампаний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йнутдинова С.А. – руководитель информационного центра ГАС «Выборы» </w:t>
              <w:br/>
            </w:r>
          </w:p>
        </w:tc>
      </w:tr>
      <w:tr>
        <w:trPr>
          <w:trHeight w:val="160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казание содействия территориальным избирательным комиссиям в информационно-разъяснительной деятельности в ходе подготовки и проведения выборов в органы местного самоуправления</w:t>
            </w:r>
            <w:r>
              <w:rPr>
                <w:bCs w:val="false"/>
                <w:sz w:val="22"/>
                <w:szCs w:val="28"/>
              </w:rPr>
              <w:t>, дополнительных выборов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Степанова Т.А. – заместитель Председателя Избирательной комиссии Мурманской области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Коваль Е.А. – секретарь Избирательной комиссии Мурманской област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рганизация и проведение выездных совещаний с председателями, главными бухгалтерами территориальных избирательных комиссий по вопросу подготовки к выборам органов местного самоуправления, дополнительных выборов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густ – сентябрь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Степанова Т.А. – заместитель Председателя Избирательной комиссии Мурманской области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Коваль Е.А. – секретарь Избирательной комиссии Мурманской област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  <w:szCs w:val="28"/>
              </w:rPr>
              <w:t>Раздел 3. Организация правового обучения избирателей, представителей региональных отделений политических партий, кандидатов, военнослужащих, работников правоохранительных органов, представителей средств массовой информаци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ведение заседания Экспертного совета при Председателе Избирательной комиссии Мурманской области по вопросу участия региональных отделений политических партий в выборах органов местного самоуправления, дополнительных выборах</w:t>
            </w:r>
            <w:r>
              <w:rPr>
                <w:sz w:val="22"/>
                <w:szCs w:val="28"/>
              </w:rPr>
              <w:t xml:space="preserve">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2"/>
                <w:szCs w:val="28"/>
              </w:rPr>
              <w:t>Август 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2"/>
                <w:szCs w:val="27"/>
              </w:rPr>
              <w:t xml:space="preserve">Саренко А.П. </w:t>
            </w:r>
            <w:r>
              <w:rPr>
                <w:sz w:val="22"/>
              </w:rPr>
              <w:t>–</w:t>
            </w:r>
            <w:r>
              <w:rPr>
                <w:sz w:val="22"/>
                <w:szCs w:val="27"/>
              </w:rPr>
              <w:t xml:space="preserve"> </w:t>
            </w:r>
            <w:r>
              <w:rPr>
                <w:sz w:val="22"/>
              </w:rPr>
              <w:t>Председатель Избирательной комиссии Мурманской области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center"/>
              <w:rPr/>
            </w:pPr>
            <w:r>
              <w:rPr>
                <w:sz w:val="22"/>
                <w:szCs w:val="27"/>
              </w:rPr>
              <w:t xml:space="preserve">Горлов М.Ю. </w:t>
            </w:r>
            <w:r>
              <w:rPr>
                <w:sz w:val="22"/>
              </w:rPr>
              <w:t>–</w:t>
            </w:r>
            <w:r>
              <w:rPr>
                <w:sz w:val="22"/>
                <w:szCs w:val="27"/>
              </w:rPr>
              <w:t xml:space="preserve"> з</w:t>
            </w:r>
            <w:r>
              <w:rPr>
                <w:sz w:val="22"/>
              </w:rPr>
              <w:t>аведующий сектором организационно–правовой работы аппарата Избирательной комиссии Мурманской област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szCs w:val="28"/>
              </w:rPr>
              <w:t>Проведение консультаций представителей региональных отделений политических партий по вопросам формирования участковых избирательных комиссий, выдвижения кандидатов при проведении местных избирательных кампаний, дополнительных выборов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Степанова Т.А. – заместитель Председателя Избирательной комиссии Мурманской области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center"/>
              <w:rPr/>
            </w:pPr>
            <w:r>
              <w:rPr>
                <w:sz w:val="22"/>
                <w:szCs w:val="27"/>
              </w:rPr>
              <w:t xml:space="preserve">Горлов М.Ю. </w:t>
            </w:r>
            <w:r>
              <w:rPr>
                <w:sz w:val="22"/>
              </w:rPr>
              <w:t>–</w:t>
            </w:r>
            <w:r>
              <w:rPr>
                <w:sz w:val="22"/>
                <w:szCs w:val="27"/>
              </w:rPr>
              <w:t xml:space="preserve"> з</w:t>
            </w:r>
            <w:r>
              <w:rPr>
                <w:sz w:val="22"/>
              </w:rPr>
              <w:t>аведующий сектором организационно – правовой работы аппарата Избирательной комиссии Мурманской области</w:t>
            </w:r>
          </w:p>
        </w:tc>
      </w:tr>
      <w:tr>
        <w:trPr>
          <w:trHeight w:val="142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рганизация и проведение совещаний с представителями воинских соединений и правоохранительных органов по вопросам взаимодействия с избирательными комиссиями, обеспечения избирательного права военнослужащих и сотрудников правоохранительных органов, организации голосования граждан РФ в местах содержания под страже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густ – сентябрь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Саренко А.П. – Председатель Избирательной комиссии Мурманской области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и территориальных избирательных комиссий</w:t>
            </w:r>
          </w:p>
        </w:tc>
      </w:tr>
      <w:tr>
        <w:trPr>
          <w:trHeight w:val="199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рганизация и проведение совещаний с представителями средств массовой информации по вопросам  информирования о выборах органов местного самоуправления, дополнительных выборов депутатов Мурманской областной Думы, предупреждения правонарушений при проведении предвыборной агит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нтябрь 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Саренко А.П. – Председатель Избирательной комиссии Мурманской области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и территориальных избирательных комиссий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Раздел 4. Информационное сопровождение подготовки и проведения выборов</w:t>
            </w:r>
          </w:p>
        </w:tc>
      </w:tr>
      <w:tr>
        <w:trPr>
          <w:trHeight w:val="19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.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рганизация выступлений в средствах массовой информации по вопросу подготовки и проведения выборов органов местного самоуправления, дополнительных выборов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Саренко А.П. – Председатель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7"/>
              </w:rPr>
            </w:pPr>
            <w:r>
              <w:rPr>
                <w:sz w:val="22"/>
              </w:rPr>
              <w:t>Степанова Т.А. – заместитель Председателя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и территориальных избирательных комиссий</w:t>
            </w:r>
          </w:p>
        </w:tc>
      </w:tr>
      <w:tr>
        <w:trPr>
          <w:trHeight w:val="177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.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мещение информации о проводимых Избирательной комиссией Мурманской области, территориальными избирательными комиссиями мероприятиях по подготовке и проведению единого дня голосования на сайте Избирательной комиссии Мурманской обла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7"/>
              </w:rPr>
            </w:pPr>
            <w:r>
              <w:rPr>
                <w:sz w:val="22"/>
              </w:rPr>
              <w:t>Степанова Т.А. – заместитель Председателя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7"/>
              </w:rPr>
            </w:pPr>
            <w:r>
              <w:rPr>
                <w:sz w:val="22"/>
              </w:rPr>
              <w:t>Зайнутдинова С.А. – руководитель информационного центра ГАС «Выборы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.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разование и обеспечение работы Информационного центра Избирательной комиссии Мурманской области «Единый день голосования – 10  октября  2010 года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  октября  2010 года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Зайнутдинова С.А. – руководитель информационного центра ГАС «Выборы»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7"/>
              </w:rPr>
              <w:t>Куницын С.Ю. – главный специалист Избирательной комиссии Мурманской област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widowControl w:val="false"/>
              <w:spacing w:lineRule="auto" w:line="240"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Раздел 5. Анализ итогов избирательных кампани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.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  октября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валь Е.А. – секретарь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йнутдинова С.А. – руководитель информационного центра ГАС «Выборы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.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7"/>
              </w:rPr>
              <w:t>Заслушивание на заседании Избирательной комиссии Мурманской области  вопроса о работе избирательных комиссий с обращениями, поступившими в ходе подготовки и проведения выборов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 10 ноября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2"/>
                <w:szCs w:val="27"/>
              </w:rPr>
              <w:t xml:space="preserve">Саренко А.П. </w:t>
            </w:r>
            <w:r>
              <w:rPr>
                <w:sz w:val="22"/>
              </w:rPr>
              <w:t>–</w:t>
            </w:r>
            <w:r>
              <w:rPr>
                <w:sz w:val="22"/>
                <w:szCs w:val="27"/>
              </w:rPr>
              <w:t xml:space="preserve"> Председатель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</w:rPr>
              <w:t>Степанова Т.А. – заместитель Председателя Избирательной комиссии Мурманской области</w:t>
            </w:r>
          </w:p>
        </w:tc>
      </w:tr>
      <w:tr>
        <w:trPr>
          <w:trHeight w:val="129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.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7"/>
              </w:rPr>
              <w:t>Проведение совещания с председателями, главными бухгалтерами территориальных избирательных комиссий Мурманской области по итогам выборов органов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 1 декабря 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2"/>
                <w:szCs w:val="27"/>
              </w:rPr>
              <w:t xml:space="preserve">Саренко А.П. </w:t>
            </w:r>
            <w:r>
              <w:rPr>
                <w:sz w:val="22"/>
              </w:rPr>
              <w:t>–</w:t>
            </w:r>
            <w:r>
              <w:rPr>
                <w:sz w:val="22"/>
                <w:szCs w:val="27"/>
              </w:rPr>
              <w:t xml:space="preserve"> Председатель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7"/>
              </w:rPr>
              <w:t xml:space="preserve">Коваль Е.А. </w:t>
            </w:r>
            <w:r>
              <w:rPr>
                <w:sz w:val="22"/>
              </w:rPr>
              <w:t>–</w:t>
            </w:r>
            <w:r>
              <w:rPr>
                <w:sz w:val="22"/>
                <w:szCs w:val="27"/>
              </w:rPr>
              <w:t xml:space="preserve"> секретарь Избирательной комиссии Мурманской области</w:t>
            </w:r>
          </w:p>
        </w:tc>
      </w:tr>
      <w:tr>
        <w:trPr>
          <w:trHeight w:val="21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.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Проведение заседания Координационного совета по повышению правовой культуры избирателей и организаторов выборов при Избирательной комиссии Мурманской области  по вопросу электоральной активности избирателей на выборах в единый день голосования 10  октября  2010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ябрь 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Степанова Т.А. – заместитель Председателя Избирательной комиссии Мурманской области,</w:t>
            </w:r>
            <w:r>
              <w:rPr>
                <w:sz w:val="22"/>
                <w:szCs w:val="27"/>
              </w:rPr>
              <w:t xml:space="preserve"> руководитель Координационного совета по повышению правовой культуры избирателей и организаторов выборов при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7"/>
              </w:rPr>
            </w:pPr>
            <w:r>
              <w:rPr>
                <w:sz w:val="22"/>
              </w:rPr>
              <w:t>Костина Н.С. – главный специалист Избирательной комиссии Мурманской области</w:t>
            </w:r>
          </w:p>
        </w:tc>
      </w:tr>
      <w:tr>
        <w:trPr>
          <w:trHeight w:val="622" w:hRule="atLeast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дел 6. Организация мероприятий Контрольно-ревизионной службы при Избирательной комиссии Мурманской области</w:t>
            </w:r>
          </w:p>
        </w:tc>
      </w:tr>
      <w:tr>
        <w:trPr>
          <w:trHeight w:val="21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Заключение договора с Мурманским ОСБ № 8627 Сбербанка России об использовании системы «Клиент-Сбербанк» для получения выписок по специальным избирательным счетам кандидатов в депутаты на дополнительных выборах депутата Мурманской областной Думы и на выборах органов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густ 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2"/>
              </w:rPr>
              <w:t>Степанова Т.А. – заместитель Председателя Избирательной комиссии Мурманской области,</w:t>
            </w:r>
            <w:r>
              <w:rPr>
                <w:sz w:val="22"/>
                <w:szCs w:val="27"/>
              </w:rPr>
              <w:t xml:space="preserve"> руководитель Контрольно-ревизионной службы при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2"/>
                <w:szCs w:val="27"/>
              </w:rPr>
              <w:t>Вяккерева Л.П</w:t>
            </w:r>
            <w:r>
              <w:rPr>
                <w:sz w:val="22"/>
              </w:rPr>
              <w:t>. – начальник отдела, главный бухгалтер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7"/>
              </w:rPr>
            </w:pPr>
            <w:r>
              <w:rPr>
                <w:sz w:val="22"/>
              </w:rPr>
              <w:t>Председатели территориальных комиссий</w:t>
            </w:r>
          </w:p>
        </w:tc>
      </w:tr>
      <w:tr>
        <w:trPr>
          <w:trHeight w:val="21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Контроль за открытием Мурманским ОСБ № 8627 Сбербанка России специальных избирательных счетов кандидатов в депутаты на дополнительных выборах депутата Мурманской областной Думы и регулярное получение информации о поступлении и расходовании средств, находящихся на избирательных счетах кандидат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густ – октябрь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2"/>
              </w:rPr>
              <w:t>Степанова Т.А. – заместитель Председателя Избирательной комиссии Мурманской области,</w:t>
            </w:r>
            <w:r>
              <w:rPr>
                <w:sz w:val="22"/>
                <w:szCs w:val="27"/>
              </w:rPr>
              <w:t xml:space="preserve"> руководитель Контрольно-ревизионной службы при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2"/>
                <w:szCs w:val="27"/>
              </w:rPr>
              <w:t>Вяккерева Л.П</w:t>
            </w:r>
            <w:r>
              <w:rPr>
                <w:sz w:val="22"/>
              </w:rPr>
              <w:t>. – начальник отдела, главный бухгалтер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7"/>
              </w:rPr>
            </w:pPr>
            <w:r>
              <w:rPr>
                <w:sz w:val="22"/>
              </w:rPr>
              <w:t>Стома И.В., председатель Североморской территориальной комиссии</w:t>
            </w:r>
          </w:p>
        </w:tc>
      </w:tr>
      <w:tr>
        <w:trPr>
          <w:trHeight w:val="11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Контроль за сдачей финансовых отчетов кандидатов в депутаты на дополнительных выборах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ябрь - ноябрь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Вяккерева Л.П</w:t>
            </w:r>
            <w:r>
              <w:rPr>
                <w:sz w:val="22"/>
              </w:rPr>
              <w:t>. – начальник отдела, главный бухгалтер Избирательной комиссии Мурманской области</w:t>
            </w:r>
          </w:p>
        </w:tc>
      </w:tr>
      <w:tr>
        <w:trPr>
          <w:trHeight w:val="160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Оказание правовой, методической, информационной помощи территориальным избирательным комиссиям в организации контроля за соблюдением кандидатами избирательного законодательства в части регулирования поступления и расходования денежных средств избирательных фондов, взаимодействия с государственными органами при проведении проверок сведений, представленных кандидатами на выборах органов местного самоуправления, дополнительных выборах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густ – октябрь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2"/>
              </w:rPr>
              <w:t>Степанова Т.А. – заместитель Председателя Избирательной комиссии Мурманской области,</w:t>
            </w:r>
            <w:r>
              <w:rPr>
                <w:sz w:val="22"/>
                <w:szCs w:val="27"/>
              </w:rPr>
              <w:t xml:space="preserve"> руководитель Контрольно </w:t>
            </w:r>
            <w:r>
              <w:rPr>
                <w:sz w:val="22"/>
              </w:rPr>
              <w:t xml:space="preserve">– </w:t>
            </w:r>
            <w:r>
              <w:rPr>
                <w:sz w:val="22"/>
                <w:szCs w:val="27"/>
              </w:rPr>
              <w:t>ревизионной службы при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Вяккерева Л.П</w:t>
            </w:r>
            <w:r>
              <w:rPr>
                <w:sz w:val="22"/>
              </w:rPr>
              <w:t>. – начальник отдела, главный бухгалтер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 xml:space="preserve">Горлов М.Ю. </w:t>
            </w:r>
            <w:r>
              <w:rPr>
                <w:sz w:val="22"/>
              </w:rPr>
              <w:t xml:space="preserve">– </w:t>
            </w:r>
            <w:r>
              <w:rPr>
                <w:sz w:val="22"/>
                <w:szCs w:val="27"/>
              </w:rPr>
              <w:t>з</w:t>
            </w:r>
            <w:r>
              <w:rPr>
                <w:sz w:val="22"/>
              </w:rPr>
              <w:t>аведующий сектором организационно–правовой работы аппарата Избирательной комиссии Мурманской области</w:t>
            </w:r>
          </w:p>
        </w:tc>
      </w:tr>
      <w:tr>
        <w:trPr>
          <w:trHeight w:val="19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 xml:space="preserve">Контроль за своевременным опубликованием в средствах массовой информации территориальными избирательными комиссиями сведений о кандидатах в депутаты  на дополнительных выборах депутата Мурманской областной Думы, в органы местного самоуправл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нтябрь-октябрь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Вяккерева Л.П</w:t>
            </w:r>
            <w:r>
              <w:rPr>
                <w:sz w:val="22"/>
              </w:rPr>
              <w:t>. – начальник отдела, главный бухгалтер Избирательной комиссии Мурманской области</w:t>
            </w:r>
          </w:p>
        </w:tc>
      </w:tr>
      <w:tr>
        <w:trPr>
          <w:trHeight w:val="15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Проверка использования бюджетных денежных средств, выделенных нижестоящим избирательным комиссиям  для проведения дополнительных выборов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ябрь-ноябрь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2"/>
                <w:szCs w:val="27"/>
              </w:rPr>
              <w:t xml:space="preserve">Члены Контрольно </w:t>
            </w:r>
            <w:r>
              <w:rPr>
                <w:sz w:val="22"/>
              </w:rPr>
              <w:t xml:space="preserve">– </w:t>
            </w:r>
            <w:r>
              <w:rPr>
                <w:sz w:val="22"/>
                <w:szCs w:val="27"/>
              </w:rPr>
              <w:t>ревизионной службы при Избирательной комиссии Мурман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077" w:footer="0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pacing w:val="0"/>
      <w:w w:val="100"/>
      <w:sz w:val="2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widowControl w:val="false"/>
      <w:spacing w:before="120" w:after="0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46:00Z</dcterms:created>
  <dc:creator>mashb7</dc:creator>
  <dc:description/>
  <dc:language>en-US</dc:language>
  <cp:lastModifiedBy>Yakunina</cp:lastModifiedBy>
  <cp:lastPrinted>2010-08-10T10:02:00Z</cp:lastPrinted>
  <dcterms:modified xsi:type="dcterms:W3CDTF">2010-08-10T06:03:00Z</dcterms:modified>
  <cp:revision>9</cp:revision>
  <dc:subject/>
  <dc:title>Проект</dc:title>
</cp:coreProperties>
</file>