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6450"/>
      </w:tblGrid>
      <w:tr>
        <w:trPr/>
        <w:tc>
          <w:tcPr>
            <w:tcW w:w="8336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</w:p>
        </w:tc>
        <w:tc>
          <w:tcPr>
            <w:tcW w:w="645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УТВЕРЖДЕН</w:t>
            </w:r>
          </w:p>
          <w:p>
            <w:pPr>
              <w:pStyle w:val="Header"/>
              <w:rPr/>
            </w:pPr>
            <w:r>
              <w:rPr/>
              <w:t>постановлением Избирательной комиссии</w:t>
              <w:br/>
              <w:t>Мурманской области</w:t>
            </w:r>
          </w:p>
          <w:p>
            <w:pPr>
              <w:pStyle w:val="Header"/>
              <w:rPr/>
            </w:pPr>
            <w:r>
              <w:rPr/>
              <w:t>от 3 ноября 2009 г. № 56/280</w:t>
            </w:r>
          </w:p>
        </w:tc>
      </w:tr>
    </w:tbl>
    <w:p>
      <w:pPr>
        <w:pStyle w:val="14"/>
        <w:rPr>
          <w:bCs/>
          <w:szCs w:val="28"/>
        </w:rPr>
      </w:pPr>
      <w:r>
        <w:rPr>
          <w:bCs/>
          <w:szCs w:val="28"/>
        </w:rPr>
        <w:t xml:space="preserve">Комплекс </w:t>
      </w:r>
      <w:r>
        <w:rPr>
          <w:szCs w:val="28"/>
        </w:rPr>
        <w:t>мероприятий</w:t>
      </w:r>
    </w:p>
    <w:p>
      <w:pPr>
        <w:pStyle w:val="TextBodyIndent"/>
        <w:rPr/>
      </w:pPr>
      <w:r>
        <w:rPr>
          <w:b/>
          <w:szCs w:val="28"/>
        </w:rPr>
        <w:t>Избирательной комиссии Мурманской области</w:t>
      </w:r>
      <w:r>
        <w:rPr/>
        <w:t xml:space="preserve"> </w:t>
        <w:br/>
        <w:t xml:space="preserve">по подготовке и проведению единого дня голосования </w:t>
        <w:br/>
        <w:t>14 марта 2010 года</w:t>
      </w:r>
    </w:p>
    <w:tbl>
      <w:tblPr>
        <w:tblW w:w="1421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211"/>
        <w:gridCol w:w="3492"/>
        <w:gridCol w:w="4683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Срок исполн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</w:tc>
      </w:tr>
    </w:tbl>
    <w:p>
      <w:pPr>
        <w:pStyle w:val="TextBodyIndent"/>
        <w:ind w:left="0" w:hanging="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421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211"/>
        <w:gridCol w:w="3492"/>
        <w:gridCol w:w="4683"/>
      </w:tblGrid>
      <w:tr>
        <w:trPr>
          <w:tblHeader w:val="true"/>
          <w:trHeight w:val="27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/>
            </w:pPr>
            <w:r>
              <w:rPr>
                <w:b/>
                <w:szCs w:val="28"/>
              </w:rPr>
              <w:t xml:space="preserve">Раздел 1. Осуществление контроля </w:t>
            </w:r>
            <w:r>
              <w:rPr>
                <w:b/>
              </w:rPr>
              <w:t xml:space="preserve">за соблюдением избирательных прав граждан Российской Федерации при подготовке и проведении выборов </w:t>
            </w:r>
          </w:p>
        </w:tc>
      </w:tr>
      <w:tr>
        <w:trPr>
          <w:trHeight w:val="192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Опубликование (размещение в информационно-телекоммуникационной сети Интернет) сведений о назначенных выборах </w:t>
            </w:r>
            <w:r>
              <w:rPr>
                <w:bCs/>
                <w:szCs w:val="28"/>
              </w:rPr>
              <w:t xml:space="preserve">в органы местного самоуправлени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По мере назначения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 w:val="27"/>
                <w:szCs w:val="27"/>
              </w:rPr>
              <w:t xml:space="preserve">Коваль Е.А. </w:t>
            </w:r>
            <w:r>
              <w:rPr/>
              <w:t>–</w:t>
            </w:r>
            <w:r>
              <w:rPr>
                <w:sz w:val="27"/>
                <w:szCs w:val="27"/>
              </w:rPr>
              <w:t xml:space="preserve"> секретарь Избирательной комиссии Мурманской области</w:t>
            </w:r>
          </w:p>
        </w:tc>
      </w:tr>
      <w:tr>
        <w:trPr>
          <w:trHeight w:val="39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/>
              <w:t>Контроль за ходом подготовки и проведения выборов в органы местного самоуправления</w:t>
            </w:r>
            <w:r>
              <w:rPr>
                <w:bCs/>
                <w:szCs w:val="28"/>
              </w:rPr>
              <w:t>, дополнительных выборов депутата Мурманской областной Дум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 соответствии с календарными планами территориальных избирательных комиссий с учетом окончания сроков проведения конкретных избирательных действи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 w:val="27"/>
                <w:szCs w:val="27"/>
              </w:rPr>
              <w:t xml:space="preserve">Коваль Е.А. </w:t>
            </w:r>
            <w:r>
              <w:rPr/>
              <w:t>–</w:t>
            </w:r>
            <w:r>
              <w:rPr>
                <w:sz w:val="27"/>
                <w:szCs w:val="27"/>
              </w:rPr>
              <w:t xml:space="preserve"> секретарь Избирательной комиссии Мурманской области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8"/>
              </w:rPr>
            </w:pPr>
            <w:r>
              <w:rPr>
                <w:szCs w:val="28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в </w:t>
            </w:r>
            <w:r>
              <w:rPr>
                <w:bCs/>
                <w:szCs w:val="28"/>
              </w:rPr>
              <w:t>органы местного самоуправления, дополнительных выборов депутата Мурманской областной Дум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  <w:r>
              <w:rPr>
                <w:rStyle w:val="FootnoteCharacters"/>
                <w:rStyle w:val="FootnoteAnchor"/>
                <w:szCs w:val="28"/>
              </w:rPr>
              <w:footnoteReference w:customMarkFollows="1" w:id="2"/>
              <w:t>*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 w:val="27"/>
                <w:szCs w:val="27"/>
              </w:rPr>
              <w:t xml:space="preserve">Степанова Т.А. </w:t>
            </w:r>
            <w:r>
              <w:rPr/>
              <w:t>–</w:t>
            </w:r>
            <w:r>
              <w:rPr>
                <w:sz w:val="27"/>
                <w:szCs w:val="27"/>
              </w:rPr>
              <w:t xml:space="preserve"> заместитель Председателя Избирательной комиссии Мурманской области,  руководитель рабочей группы по информационным спорам и иным вопросам информационного обеспечения выборов </w:t>
            </w:r>
          </w:p>
        </w:tc>
      </w:tr>
      <w:tr>
        <w:trPr>
          <w:trHeight w:val="139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/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 w:val="27"/>
                <w:szCs w:val="27"/>
              </w:rPr>
              <w:t xml:space="preserve">Степанова Т.А. </w:t>
            </w:r>
            <w:r>
              <w:rPr/>
              <w:t>–</w:t>
            </w:r>
            <w:r>
              <w:rPr>
                <w:sz w:val="27"/>
                <w:szCs w:val="27"/>
              </w:rPr>
              <w:t xml:space="preserve"> заместитель Председателя Избирательной комиссии Мурманской области, руководитель рабочей группы по информационным спорам и иным вопросам информационного обеспечения выборов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 w:val="27"/>
                <w:szCs w:val="27"/>
              </w:rPr>
              <w:t xml:space="preserve">Горлов М.Ю. </w:t>
            </w:r>
            <w:r>
              <w:rPr/>
              <w:t>–</w:t>
            </w:r>
            <w:r>
              <w:rPr>
                <w:sz w:val="27"/>
                <w:szCs w:val="27"/>
              </w:rPr>
              <w:t xml:space="preserve"> з</w:t>
            </w:r>
            <w:r>
              <w:rPr/>
              <w:t>аведующий сектором организационно–правовой работы аппарата Избирательной комиссии Мурманской области</w:t>
            </w:r>
          </w:p>
        </w:tc>
      </w:tr>
      <w:tr>
        <w:trPr>
          <w:trHeight w:val="37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Заслушивание на заседании Избирательной комиссии Мурманской области председателей территориальных избирательных комиссий о работе по обеспечению избирательных прав граждан при подготовке назначенных на 14 марта 20</w:t>
            </w:r>
            <w:r>
              <w:rPr>
                <w:lang w:val="en-US"/>
              </w:rPr>
              <w:t>10</w:t>
            </w:r>
            <w:r>
              <w:rPr/>
              <w:t xml:space="preserve"> года выборов органов местного самоуправления</w:t>
            </w:r>
            <w:r>
              <w:rPr>
                <w:bCs/>
                <w:szCs w:val="28"/>
              </w:rPr>
              <w:t>, дополнительных выборов депутата Мурманской областной Дум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Январь-март 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7"/>
                <w:szCs w:val="27"/>
              </w:rPr>
              <w:t xml:space="preserve">Саренко А.П. </w:t>
            </w:r>
            <w:r>
              <w:rPr/>
              <w:t>–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>Председатель Избирательной комиссии Мурманской области</w:t>
            </w:r>
          </w:p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 w:val="27"/>
                <w:szCs w:val="27"/>
              </w:rPr>
              <w:t xml:space="preserve">Коваль Е.А. </w:t>
            </w:r>
            <w:r>
              <w:rPr/>
              <w:t>–</w:t>
            </w:r>
            <w:r>
              <w:rPr>
                <w:sz w:val="27"/>
                <w:szCs w:val="27"/>
              </w:rPr>
              <w:t xml:space="preserve"> секретарь Избирательной комиссии Мурманской области</w:t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jc w:val="center"/>
              <w:rPr/>
            </w:pPr>
            <w:r>
              <w:rPr>
                <w:b/>
                <w:szCs w:val="28"/>
              </w:rPr>
              <w:t xml:space="preserve">Раздел 2. </w:t>
            </w:r>
            <w:r>
              <w:rPr>
                <w:b/>
              </w:rPr>
              <w:t xml:space="preserve">Оказание правовой, методической, информационной, организационно-технической помощи избирательным комиссиям в подготовке и проведении выборов 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/>
              <w:t>2.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/>
              <w:t>Оказание содействия территориальным избирательным комиссиям в подготовке и проведении выборов в органы местного самоуправления</w:t>
            </w:r>
            <w:r>
              <w:rPr>
                <w:bCs w:val="false"/>
                <w:szCs w:val="28"/>
              </w:rPr>
              <w:t>, дополнительных выборов депутата Мурманской областной Думы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/>
              <w:t xml:space="preserve">Весь период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/>
              <w:t>Коваль Е.А. – секретарь Избирательной комиссии Мурманской области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7"/>
                <w:szCs w:val="27"/>
              </w:rPr>
              <w:t xml:space="preserve">Горлов М.Ю. </w:t>
            </w:r>
            <w:r>
              <w:rPr/>
              <w:t>–</w:t>
            </w:r>
            <w:r>
              <w:rPr>
                <w:sz w:val="27"/>
                <w:szCs w:val="27"/>
              </w:rPr>
              <w:t xml:space="preserve"> з</w:t>
            </w:r>
            <w:r>
              <w:rPr/>
              <w:t>аведующий сектором организационно–правовой работы аппарата Избирательной комиссии Мурманской области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/>
              <w:t>2.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/>
            </w:pPr>
            <w:r>
              <w:rPr/>
              <w:t xml:space="preserve">Оказание содействия территориальным избирательным комиссиям в подготовке к использованию и использовании регионального фрагмента ГАС «Выборы» в период избирательных кампаний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/>
              <w:t xml:space="preserve">Зайнутдинова С.А. – руководитель информационного центра ГАС «Выборы» </w:t>
              <w:br/>
            </w:r>
          </w:p>
        </w:tc>
      </w:tr>
      <w:tr>
        <w:trPr>
          <w:trHeight w:val="2736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/>
              <w:t>2.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/>
              <w:t>Оказание содействия территориальным избирательным комиссиям в информационно-разъяснительной деятельности в ходе подготовки и проведения выборов в органы местного самоуправления</w:t>
            </w:r>
            <w:r>
              <w:rPr>
                <w:bCs w:val="false"/>
                <w:szCs w:val="28"/>
              </w:rPr>
              <w:t>, дополнительных выборов депутата Мурманской областной Дум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/>
              <w:t xml:space="preserve">Степанова Т.А. – заместитель Председателя Избирательной комиссии Мурманской области 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/>
              <w:t>Коваль Е.А. – секретарь Избирательной комиссии Мурманской области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/>
              <w:t>2.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/>
              <w:t>Организация и проведение выездных совещаний с председателями, главными бухгалтерами территориальных избирательных комиссий по вопросу подготовки к выборам органов местного самоуправления, дополнительных выборов депутата Мурманской областной Дум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Январь-февраль 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/>
              <w:t xml:space="preserve">Степанова Т.А. – заместитель Председателя Избирательной комиссии Мурманской области 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/>
              <w:t>Коваль Е.А. – секретарь Избирательной комиссии Мурманской области</w:t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3. Организация правового обучения избирателей, представителей региональных отделений политических партий, кандидатов, военнослужащих, работников правоохранительных органов, представителей средств массовой информации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/>
              <w:t>3.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/>
            </w:pPr>
            <w:r>
              <w:rPr/>
              <w:t>Проведение заседания Экспертного совета при Председателе Избирательной комиссии Мурманской области по вопросу участия региональных отделений политических партий в выборах органов местного самоуправления, дополнительных выборах</w:t>
            </w:r>
            <w:r>
              <w:rPr>
                <w:szCs w:val="28"/>
              </w:rPr>
              <w:t xml:space="preserve"> депутата Мурманской областной Дум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Декабрь 2009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7"/>
                <w:szCs w:val="27"/>
              </w:rPr>
              <w:t xml:space="preserve">Саренко А.П. </w:t>
            </w:r>
            <w:r>
              <w:rPr/>
              <w:t>–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>Председатель Избирательной комиссии Мурманской области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>
                <w:sz w:val="27"/>
                <w:szCs w:val="27"/>
              </w:rPr>
              <w:t xml:space="preserve">Горлов М.Ю. </w:t>
            </w:r>
            <w:r>
              <w:rPr/>
              <w:t>–</w:t>
            </w:r>
            <w:r>
              <w:rPr>
                <w:sz w:val="27"/>
                <w:szCs w:val="27"/>
              </w:rPr>
              <w:t xml:space="preserve"> з</w:t>
            </w:r>
            <w:r>
              <w:rPr/>
              <w:t>аведующий сектором организационно–правовой работы аппарата Избирательной комиссии Мурманской области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/>
              <w:t>3.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консультаций представителей региональных отделений политических партий по вопросам формирования участковых избирательных комиссий, выдвижения кандидатов при проведении местных избирательных кампаний, дополнительных выборов депутата Мурманской областной Дум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/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/>
              <w:t xml:space="preserve">Степанова Т.А. – заместитель Председателя Избирательной комиссии Мурманской области 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>
                <w:sz w:val="27"/>
                <w:szCs w:val="27"/>
              </w:rPr>
              <w:t xml:space="preserve">Горлов М.Ю. </w:t>
            </w:r>
            <w:r>
              <w:rPr/>
              <w:t>–</w:t>
            </w:r>
            <w:r>
              <w:rPr>
                <w:sz w:val="27"/>
                <w:szCs w:val="27"/>
              </w:rPr>
              <w:t xml:space="preserve"> з</w:t>
            </w:r>
            <w:r>
              <w:rPr/>
              <w:t>аведующий сектором организационно – правовой работы аппарата Избирательной комиссии Мурманской области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/>
              <w:t>3.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совещаний с представителями воинских соединений и правоохранительных органов по вопросам взаимодействия с избирательными комиссиями, обеспечения избирательного права военнослужащих и сотрудников правоохранительных органов, организации голосования граждан РФ в местах содержания под страже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Январь-февраль 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енко А.П. – Председатель Избирательной комиссии Мурманской области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/>
              <w:t>Председатели территориальных избирательных комиссий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/>
              <w:t>3.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совещаний с представителями средств массовой информации по вопросам  информирования о выборах органов местного самоуправления, дополнительных выборов депутатов Мурманской областной Думы, предупреждения правонарушений при проведении предвыборной агита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Январь-февраль 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енко А.П. – Председатель Избирательной комиссии Мурманской области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/>
              <w:t>Председатели территориальных избирательных комиссий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/>
              <w:t>3.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/>
              <w:t>Организация и проведение мероприятий ко Дню молодого избират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 соответствии с планами Избирательной комиссии Мурманской области, территориальных избирательных комисси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/>
              <w:t>Степанова Т.А. – заместитель Председателя Избирательной комиссии Мурманской области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/>
              <w:t>Председатели территориальных избирательных комиссий</w:t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4. Информационное сопровождение подготовки и проведения выборов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Организация выступлений в средствах массовой информации по вопросу подготовки и проведения выборов органов местного самоуправления, дополнительных выборов депутата Мурманской областной Дум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енко А.П. – Председатель Избирательной комиссии Мурманской области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/>
              <w:t>Степанова Т.А. – заместитель Председателя Избирательной комиссии Мурманской области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Председатели территориальных избирательных комиссий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Размещение информации о проводимых Избирательной комиссией Мурманской области, территориальными избирательными комиссиями мероприятиях по подготовке и проведению единого дня голосования на сайте Избирательной комиссии Мурманской област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/>
              <w:t>Степанова Т.А. – заместитель Председателя Избирательной комиссии Мурманской области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 xml:space="preserve">Зайнутдинова С.А. – руководитель информационного центра ГАС «Выборы» 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Образование и обеспечение работы Информационного центра Избирательной комиссии Мурманской области «Единый день голосования – 14 марта 2010 года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4 марта 2010 года</w:t>
            </w:r>
          </w:p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 xml:space="preserve">Зайнутдинова С.А. – руководитель информационного центра ГАС «Выборы» </w:t>
            </w:r>
          </w:p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 w:val="27"/>
                <w:szCs w:val="27"/>
              </w:rPr>
              <w:t>Куницын С.Ю. – главный специалист Избирательной комиссии Мурманской области</w:t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widowControl w:val="false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5. Анализ итогов избирательных кампаний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Подготовка информации о предварительных результатах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5 марта 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 w:val="27"/>
                <w:szCs w:val="27"/>
              </w:rPr>
              <w:t xml:space="preserve">Коваль Е.А. </w:t>
            </w:r>
            <w:r>
              <w:rPr/>
              <w:t>–</w:t>
            </w:r>
            <w:r>
              <w:rPr>
                <w:sz w:val="27"/>
                <w:szCs w:val="27"/>
              </w:rPr>
              <w:t xml:space="preserve"> секретарь Избирательной комиссии Мурманской области</w:t>
            </w:r>
          </w:p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 w:val="27"/>
                <w:szCs w:val="27"/>
              </w:rPr>
              <w:t>Зайнутдинова С.А.</w:t>
            </w:r>
            <w:r>
              <w:rPr/>
              <w:t xml:space="preserve"> –</w:t>
            </w:r>
            <w:r>
              <w:rPr>
                <w:sz w:val="27"/>
                <w:szCs w:val="27"/>
              </w:rPr>
              <w:t xml:space="preserve"> руководитель информационного центра ГАС «Выборы»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 w:val="27"/>
                <w:szCs w:val="27"/>
              </w:rPr>
              <w:t>Заслушивание на заседании Избирательной комиссии Мурманской области  вопроса о работе избирательных комиссий с обращениями, поступившими в ходе подготовки и проведения выборов 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До 14 апреля 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 w:val="27"/>
                <w:szCs w:val="27"/>
              </w:rPr>
              <w:t xml:space="preserve">Саренко А.П. </w:t>
            </w:r>
            <w:r>
              <w:rPr/>
              <w:t>–</w:t>
            </w:r>
            <w:r>
              <w:rPr>
                <w:sz w:val="27"/>
                <w:szCs w:val="27"/>
              </w:rPr>
              <w:t xml:space="preserve"> Председатель Избирательной комиссии Мурманской области</w:t>
            </w:r>
          </w:p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/>
              <w:t>Степанова Т.А. – заместитель Председателя Избирательной комиссии Мурманской области</w:t>
            </w:r>
          </w:p>
        </w:tc>
      </w:tr>
      <w:tr>
        <w:trPr>
          <w:trHeight w:val="2195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 w:val="27"/>
                <w:szCs w:val="27"/>
              </w:rPr>
              <w:t>Проведение совещания с председателями, главными бухгалтерами территориальных избирательных комиссий Мурманской области по итогам выборов органов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До 1 мая 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 w:val="27"/>
                <w:szCs w:val="27"/>
              </w:rPr>
              <w:t xml:space="preserve">Саренко А.П. </w:t>
            </w:r>
            <w:r>
              <w:rPr/>
              <w:t>–</w:t>
            </w:r>
            <w:r>
              <w:rPr>
                <w:sz w:val="27"/>
                <w:szCs w:val="27"/>
              </w:rPr>
              <w:t xml:space="preserve"> Председатель Избирательной комиссии Мурманской области</w:t>
            </w:r>
          </w:p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 w:val="27"/>
                <w:szCs w:val="27"/>
              </w:rPr>
              <w:t xml:space="preserve">Коваль Е.А. </w:t>
            </w:r>
            <w:r>
              <w:rPr/>
              <w:t>–</w:t>
            </w:r>
            <w:r>
              <w:rPr>
                <w:sz w:val="27"/>
                <w:szCs w:val="27"/>
              </w:rPr>
              <w:t xml:space="preserve"> секретарь Избирательной комиссии Мурманской области</w:t>
            </w:r>
          </w:p>
        </w:tc>
      </w:tr>
      <w:tr>
        <w:trPr>
          <w:trHeight w:val="2195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заседания Координационного совета по повышению правовой культуры избирателей и организаторов выборов при Избирательной комиссии Мурманской области  по вопросу электоральной активности избирателей на выборах в единый день голосования 14 марта 2010 г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Апрель 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Степанова Т.А. – заместитель Председателя Избирательной комиссии Мурманской области,</w:t>
            </w:r>
            <w:r>
              <w:rPr>
                <w:sz w:val="27"/>
                <w:szCs w:val="27"/>
              </w:rPr>
              <w:t xml:space="preserve"> руководитель Координационного совета по повышению правовой культуры избирателей и организаторов выборов при Избирательной комиссии Мурманской области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/>
              <w:t>Костина Н.С. – главный специалист Избирательной комиссии Мурманской области</w:t>
            </w:r>
          </w:p>
        </w:tc>
      </w:tr>
      <w:tr>
        <w:trPr>
          <w:trHeight w:val="622" w:hRule="atLeast"/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pacing w:before="120" w:after="120"/>
              <w:rPr>
                <w:sz w:val="27"/>
                <w:szCs w:val="28"/>
              </w:rPr>
            </w:pPr>
            <w:r>
              <w:rPr>
                <w:szCs w:val="28"/>
              </w:rPr>
              <w:t>Раздел 6. Организация мероприятий Контрольно-ревизионной службы при Избирательной комиссии Мурманской области</w:t>
            </w:r>
          </w:p>
        </w:tc>
      </w:tr>
      <w:tr>
        <w:trPr>
          <w:trHeight w:val="2195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лючение договора с Мурманским ОСБ № 8627 Сбербанка России об использовании системы «Клиент-Сбербанк» для получения выписок по специальным избирательным счетам кандидатов в депутаты на дополнительных выборах депутата Мурманской областной Думы и на выборах органов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Январь 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Степанова Т.А. – заместитель Председателя Избирательной комиссии Мурманской области,</w:t>
            </w:r>
            <w:r>
              <w:rPr>
                <w:sz w:val="27"/>
                <w:szCs w:val="27"/>
              </w:rPr>
              <w:t xml:space="preserve"> руководитель Контрольно-ревизионной службы при Избирательной комиссии Мурманской области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яккерева Л.П</w:t>
            </w:r>
            <w:r>
              <w:rPr/>
              <w:t>. – начальник отдела, главный бухгалтер Избирательной комиссии Мурманской области</w:t>
            </w:r>
          </w:p>
        </w:tc>
      </w:tr>
      <w:tr>
        <w:trPr>
          <w:trHeight w:val="2195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 за открытием Мурманским ОСБ № 8627 Сбербанка России специальных избирательных счетов кандидатов в депутаты на дополнительных выборах депутата Мурманской областной Думы и регулярное получение информации о поступлении и расходовании средств, находящихся на избирательных счетах кандидат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Январь-февраль 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Степанова Т.А. – заместитель Председателя Избирательной комиссии Мурманской области,</w:t>
            </w:r>
            <w:r>
              <w:rPr>
                <w:sz w:val="27"/>
                <w:szCs w:val="27"/>
              </w:rPr>
              <w:t xml:space="preserve"> руководитель Контрольно-ревизионной службы при Избирательной комиссии Мурманской области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яккерева Л.П</w:t>
            </w:r>
            <w:r>
              <w:rPr/>
              <w:t>. – начальник отдела, главный бухгалтер Избирательной комиссии Мурманской области</w:t>
            </w:r>
          </w:p>
        </w:tc>
      </w:tr>
      <w:tr>
        <w:trPr>
          <w:trHeight w:val="145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 за сдачей финансовых отчетов кандидатов в депутаты на дополнительных выборах депутата Мурманской областной Дум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Март-апрель 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яккерева Л.П</w:t>
            </w:r>
            <w:r>
              <w:rPr/>
              <w:t>. – начальник отдела, главный бухгалтер Избирательной комиссии Мурманской области</w:t>
            </w:r>
          </w:p>
        </w:tc>
      </w:tr>
      <w:tr>
        <w:trPr>
          <w:trHeight w:val="2195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правовой, методической, информационной помощи территориальным избирательным комиссиям в организации контроля за соблюдением кандидатами избирательного законодательства в части регулирования поступления и расходования денежных средств избирательных фондов, взаимодействия с государственными органами при проведении проверок сведений, представленных кандидатами на выборах органов местного самоуправления, дополнительных выборах депутата Мурманской областной Дум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Январь-март 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Степанова Т.А. – заместитель Председателя Избирательной комиссии Мурманской области,</w:t>
            </w:r>
            <w:r>
              <w:rPr>
                <w:sz w:val="27"/>
                <w:szCs w:val="27"/>
              </w:rPr>
              <w:t xml:space="preserve"> руководитель Контрольно </w:t>
            </w:r>
            <w:r>
              <w:rPr/>
              <w:t xml:space="preserve">– </w:t>
            </w:r>
            <w:r>
              <w:rPr>
                <w:sz w:val="27"/>
                <w:szCs w:val="27"/>
              </w:rPr>
              <w:t>ревизионной службы при Избирательной комиссии Мурманской области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яккерева Л.П</w:t>
            </w:r>
            <w:r>
              <w:rPr/>
              <w:t>. – начальник отдела, главный бухгалтер Избирательной комиссии Мурманской области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рлов М.Ю. </w:t>
            </w:r>
            <w:r>
              <w:rPr/>
              <w:t xml:space="preserve">– </w:t>
            </w:r>
            <w:r>
              <w:rPr>
                <w:sz w:val="27"/>
                <w:szCs w:val="27"/>
              </w:rPr>
              <w:t>з</w:t>
            </w:r>
            <w:r>
              <w:rPr/>
              <w:t>аведующий сектором организационно–правовой работы аппарата Избирательной комиссии Мурманской области</w:t>
            </w:r>
          </w:p>
        </w:tc>
      </w:tr>
      <w:tr>
        <w:trPr>
          <w:trHeight w:val="1809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рка использования бюджетных денежных средств, выделенных нижестоящим избирательным комиссиям  для проведения дополнительных выборов депутата Мурманской областной Дум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Март-апрель 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 w:val="27"/>
                <w:szCs w:val="27"/>
              </w:rPr>
              <w:t xml:space="preserve">Члены Контрольно </w:t>
            </w:r>
            <w:r>
              <w:rPr/>
              <w:t>–</w:t>
            </w:r>
            <w:r>
              <w:rPr>
                <w:sz w:val="27"/>
                <w:szCs w:val="27"/>
              </w:rPr>
              <w:t>ревизионной службы при Избирательной комиссии Мурманской области</w:t>
            </w:r>
          </w:p>
        </w:tc>
      </w:tr>
      <w:tr>
        <w:trPr>
          <w:trHeight w:val="196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нтроль за своевременным опубликованием в средствах массовой информации территориальными избирательными комиссиями сведений о кандидатах в депутаты  на дополнительных выборах депутата Мурманской областной Думы, в органы местного самоуправлени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Январь-март 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яккерева Л.П</w:t>
            </w:r>
            <w:r>
              <w:rPr/>
              <w:t>. – начальник отдела, главный бухгалтер Избирательной комиссии Мурманской области</w:t>
            </w:r>
          </w:p>
        </w:tc>
      </w:tr>
      <w:tr>
        <w:trPr>
          <w:trHeight w:val="1848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6.7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 за своевременной сдачей итоговых финансовых отчетов кандидатов в депутаты на дополнительных выборах депутата Мурманской областной Думы и направлением их в средства массовой информации для опубликова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Март-апрель 2010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яккерева Л.П</w:t>
            </w:r>
            <w:r>
              <w:rPr/>
              <w:t>. – начальник отдела, главный бухгалтер Избирательной комиссии Мурма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079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autoSpaceDE w:val="false"/>
        <w:spacing w:before="0" w:after="12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десь и далее по тексту – период избирательной ка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pacing w:val="0"/>
      <w:w w:val="100"/>
      <w:sz w:val="2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/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2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  <w:szCs w:val="20"/>
    </w:rPr>
  </w:style>
  <w:style w:type="paragraph" w:styleId="14">
    <w:name w:val="Загл.14"/>
    <w:basedOn w:val="Normal"/>
    <w:qFormat/>
    <w:pPr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widowControl w:val="false"/>
      <w:spacing w:before="120" w:after="0"/>
    </w:pPr>
    <w:rPr>
      <w:sz w:val="27"/>
      <w:szCs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39:00Z</dcterms:created>
  <dc:creator>mashb7</dc:creator>
  <dc:description/>
  <cp:keywords/>
  <dc:language>en-US</dc:language>
  <cp:lastModifiedBy>Koval</cp:lastModifiedBy>
  <cp:lastPrinted>2009-11-12T11:13:00Z</cp:lastPrinted>
  <dcterms:modified xsi:type="dcterms:W3CDTF">2009-11-12T08:13:00Z</dcterms:modified>
  <cp:revision>21</cp:revision>
  <dc:subject/>
  <dc:title>Проект</dc:title>
</cp:coreProperties>
</file>